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16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119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149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3433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5830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311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961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100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582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478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859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780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38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736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227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607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462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