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852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7869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73038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922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388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924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536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100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031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1180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9815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696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12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973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