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04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200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48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723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02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22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08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464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022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50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56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7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00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