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6059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1912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0601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430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5460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8747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5775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9699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2786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2157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815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936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903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8089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7093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2303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9546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