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443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9450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59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486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3780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5568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288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212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982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275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613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805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501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640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983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