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4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966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95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16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55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97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85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88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1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92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76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