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45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816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446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357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873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199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288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807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137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232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521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870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582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42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691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558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562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