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226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188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20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95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123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10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555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790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529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371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703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861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99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75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054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