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672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83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542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633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59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101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52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55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6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55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3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752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43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