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75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80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6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015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18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539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55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31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45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50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14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09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14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83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55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926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31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