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4428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6645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52273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3742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946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43238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08533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97808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431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69624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27313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10996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9076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0268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6814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