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005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1049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210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9454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100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8036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434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718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2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8882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236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277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22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