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03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854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001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540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000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042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41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844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062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96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349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203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964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589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942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729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337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