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73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65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63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64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178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52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95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22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47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97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754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53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793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47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