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72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7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6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8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5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508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99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42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35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327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01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6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72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