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299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417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648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914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285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108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694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518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513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563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35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334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324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269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21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94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599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