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363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250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832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605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102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961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3648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502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707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385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529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241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630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081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843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