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262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76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65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543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59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090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772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657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220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63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904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338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