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975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7199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113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529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4614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95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867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686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974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2907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47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447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3678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526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115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594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2318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