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371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575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372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92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194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095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958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715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923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979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054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889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781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779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032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