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93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85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62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36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726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06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828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33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81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5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8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131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