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454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00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41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98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083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98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503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515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0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49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53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2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59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51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93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27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55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