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63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60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47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97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82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32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60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73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45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81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833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49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47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01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45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