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656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613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74626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107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37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830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779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035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36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376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360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471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5223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