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416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154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381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799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178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8987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620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4303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415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393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435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166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201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38395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3672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1911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996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