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093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70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517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371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746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074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104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337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4813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226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135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298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332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9866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151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