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518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959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653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29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942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719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697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757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3128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194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05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388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4037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