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852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1628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6479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525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184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333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249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4927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3418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61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222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77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047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212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09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7031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864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