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8535404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17604686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45710725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97382109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91174847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11704144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92546936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67302593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05297062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2438986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73120398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3390146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04176154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48160236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93819284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