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337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0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7188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0052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181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050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8216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3789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441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110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998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7379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824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