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709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749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75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20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027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38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88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91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309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1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49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40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00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98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15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2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19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