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95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068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264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3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36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061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893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992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355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208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072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292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377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104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05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