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221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2570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6061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918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213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404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442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1982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0818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49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033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199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262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