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753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718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988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64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932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211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171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79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889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159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528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441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371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300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848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307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545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