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1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19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7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90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35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98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96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94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7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86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38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68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9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43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60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