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391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482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748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292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988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951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988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789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195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658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268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867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247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