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747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726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740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774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788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587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445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913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647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384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72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893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603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364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358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384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307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