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8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981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699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99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82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261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4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09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90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35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46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1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22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23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0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