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1340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2772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0847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1187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7109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6620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0170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9669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409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48342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6618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353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53420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