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55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792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434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961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998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17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46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88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944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814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8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03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1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15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605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768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589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