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15913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260673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929625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362071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962897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031242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501302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417866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787114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572112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835430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39552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461723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773526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451270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