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927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628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10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779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396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303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320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820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029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19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04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413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972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