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5206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3453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1398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404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670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932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2780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6493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4945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3611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990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499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678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6947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9670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9387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898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