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846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785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001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03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2320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114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488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904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4303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030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862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426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41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336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798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