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085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033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980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385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41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391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108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217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820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808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406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75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369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