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5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4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20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062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15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8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064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8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064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660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63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8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03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392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70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34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