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623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712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842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234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393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998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446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31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212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004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676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216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202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965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840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