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8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13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169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650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480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178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484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174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995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795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884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18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885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