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47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72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70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884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62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794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86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09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64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469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1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14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54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70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12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01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205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