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561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23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93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58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580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4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55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51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52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54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083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40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06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45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932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